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92"/>
        <w:gridCol w:w="2647"/>
        <w:gridCol w:w="1842"/>
      </w:tblGrid>
      <w:tr>
        <w:trPr>
          <w:trHeight w:val="1966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60071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я Администрации округа</w:t>
            </w:r>
          </w:p>
        </w:tc>
      </w:tr>
      <w:tr>
        <w:trPr>
          <w:trHeight w:val="162" w:hRule="atLeast"/>
        </w:trPr>
        <w:tc>
          <w:tcPr>
            <w:tcW w:w="10206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ПОСТАНОВЛЕНИЕ</w:t>
            </w:r>
          </w:p>
        </w:tc>
      </w:tr>
      <w:tr>
        <w:trPr>
          <w:trHeight w:val="1077" w:hRule="atLeast"/>
        </w:trPr>
        <w:tc>
          <w:tcPr>
            <w:tcW w:w="4025" w:type="dxa"/>
            <w:tcBorders>
              <w:top w:val="double" w:sz="4" w:space="0" w:color="000000"/>
            </w:tcBorders>
            <w:vAlign w:val="bottom"/>
          </w:tcPr>
          <w:p>
            <w:pPr>
              <w:pStyle w:val="Heading4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т «_____» __________202__ года  </w:t>
            </w:r>
          </w:p>
        </w:tc>
        <w:tc>
          <w:tcPr>
            <w:tcW w:w="43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842" w:type="dxa"/>
            <w:tcBorders>
              <w:top w:val="double" w:sz="4" w:space="0" w:color="000000"/>
            </w:tcBorders>
            <w:vAlign w:val="bottom"/>
          </w:tcPr>
          <w:p>
            <w:pPr>
              <w:pStyle w:val="Heading4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____</w:t>
            </w:r>
          </w:p>
        </w:tc>
      </w:tr>
    </w:tbl>
    <w:p>
      <w:pPr>
        <w:pStyle w:val="Normal"/>
        <w:spacing w:lineRule="exact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бюджетного прогноза муниципального образования «Муниципальный округ Можгинский район Удмуртской Республики» на долгосрочный пери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.170.1 Бюджетного Кодекса Российской Федерации, Администрация муниципального образования «Муниципальный округ Можгинский район Удмуртской Республики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бюджетный прогноз муниципального образования «Муниципальный округ Можгинский район Удмуртской Республики» на долгосрочный период» (прилагается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Контроль за исполнением настоящего постановления возложить на начальника Управления финансов Администрации муниципального образования «Муниципальный округ Можгинский район Удмуртской Республики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Глава муниципального образования                                                             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Проект вносит:</w:t>
      </w:r>
    </w:p>
    <w:p>
      <w:pPr>
        <w:pStyle w:val="Normal"/>
        <w:spacing w:before="0" w:after="0"/>
        <w:contextualSpacing/>
        <w:jc w:val="both"/>
        <w:rPr/>
      </w:pPr>
      <w:r>
        <w:rPr/>
        <w:t>Начальник Управления финансов                                                                     С.К.Заглядин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огласовано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Заместитель начальника отдела организационно-</w:t>
      </w:r>
    </w:p>
    <w:p>
      <w:pPr>
        <w:pStyle w:val="Normal"/>
        <w:spacing w:before="0" w:after="0"/>
        <w:contextualSpacing/>
        <w:jc w:val="both"/>
        <w:rPr/>
      </w:pPr>
      <w:r>
        <w:rPr/>
        <w:t>кадровой и правовой работы– юрисконсульт                                                Н.В. Щеклеин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jc w:val="right"/>
        <w:rPr/>
      </w:pPr>
      <w:r>
        <w:rPr/>
        <w:t>Удмуртской Республики»</w:t>
      </w:r>
    </w:p>
    <w:p>
      <w:pPr>
        <w:pStyle w:val="Normal"/>
        <w:shd w:fill="FFFFFF" w:val="clear"/>
        <w:spacing w:before="0" w:after="0"/>
        <w:contextualSpacing/>
        <w:jc w:val="right"/>
        <w:textAlignment w:val="baseline"/>
        <w:rPr/>
      </w:pPr>
      <w:r>
        <w:rPr/>
        <w:t>от _______________________ N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й прогн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Муниципальный округ Можгинский район Удмуртской Республики» на долгосроч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ный прогноз муниципального образования «Муниципальный округ Можгинский район Удмуртской Республики» на долгосрочный период (далее – Бюджетный прогноз) разработан в соответствии с требованиями статьи 170.1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юджетный прогноз разработан на 6 лет (с 2019 по 2024 год). Основной целью Бюджетного прогноза является определение финансовых возможностей бюджета муниципального образования «Муниципальный округ Можгинский район Удмуртской Республики» для исполнения принятых и принимаемых расходных обязательств, тенденций изменения доходной и расходной частей бюджета, условий привлечения и обслуживания заимств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Основные итоги реализации бюджетной политики, условия формирования Бюджетного прогноза в текущем период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нализ показателей исполнения консолидированного бюджета Можгинского района за 2019- 2020 годы отража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обеспечение сбалансированности консолидированного бюджета Можгинского райо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положительную динамику налоговых и неналоговых доходов консолидированного бюджета Можгинского райо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увеличение объема безвозмездных поступлений в консолидированный бюджет Можгинского района за счет увеличения объема поступлений дотаций из бюджета Удмуртской Республики и целевых межбюджетных трансфер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социально ориентированный подход в бюджетной политике консолидированного бюджета Можгинского района. Доля средств консолидированного бюджета Можгинского района, ежегодно направляемых на социальную сферу, составляет более 70 процентов от общего объема расходов бюдж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) достижение и сохранение достигнутого соотношения между уровнем оплаты труда отдельных категорий работников бюджетной сферы и уровнем средней заработной платы в регион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) обеспечение на безопасном уровне объема муниципального долга, долговой нагрузки и процентных расходов бюдж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реализации плана по росту доходов, оптимизации расходов консолидированного бюджета проведены мероприятия, направленные на наращивание налоговых и неналоговых доходов, оптимизационные мероприятия, направленные на укрупнение сети учреждений, сокращение штатных едини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стижению положительных результатов способствовал рост налоговой базы, реализация системных мер по наращиванию доходного потенциала, корректировка системы планирования, расходования и контроля за использованием бюджетных сред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 2019 года наблюдается ежегодная положительная динамика поступления налоговых и неналоговых доходов. Темп роста 2020 года к 2019 году составил 104 процента,  прогноз 2021 год к 2020 году  - 119 процен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езультате проведенных мероприятий по наращиванию доходов в 2020 году бюджетный эффект достиг 16,9 млн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финансового оздоровления муниципальных финансов проведены оптимизационные мероприятия, направленные на укрупнение сети учреждений, сокращение административно- управленческого персона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результате реализации проекта «Эффективный муниципалитет» с 2019 года в учреждениях бюджетной сферы сокращено 140 штатных единиц, работников органов местного самоуправления сократилось на 17,75 штатных единиц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ий бюджетный эффект от реализации мероприятий по оптимизации расходов по итогам 2019 года- 30,1 млн.руб., 2020 года- 20,9 млн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9- 2021 годах в Можгинском районе реализуются проекты инициативного бюджетирования. Являясь одним из инструментов повышения эффективности расходования бюджетных средств, проекты инициативного бюджетирования «Наша инициатива» и «Наше село» позволяют вовлечь граждан в процессы решения вопросов и проблем местного значения, повысить финансовую грамотность граждан и обеспечить высокий уровень общественного контроля за расходованием бюджетных сред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ом реализованные за 2019-2021 годы меры по обеспечению сбалансированности консолидированного бюджета Можгинского района принесли положительные результат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основных характеристик консолидированного бюджета Можгинского района на 2021 год скорректирован с учетом изменяющихся условий социально- экономического развития Можгинского района и уточнения объемов межбюджетных трансфертов, предоставляемых из бюджета Удмуртской Республ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подходы к формированию бюджетной, налоговой и долговой политики на долгосрочный пери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бюджета муниципального образования «Муниципальный округ Можгинский район Удмуртской Республик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балансированности и повышение устойчивости бюджета муниципального образования «Муниципальный округ Можгинский район Удмуртской Республики» (далее - бюджет Можгинского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рантированное исполнение социальных обязательств бюджета Можг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ижения целей и показателей региональных проектов, разработанных в рамках реализации Указа Президента Российской Федерации от 7 мая 2018 года № 204 «О национальных целях и стратегических задачах развития Российской Федерации до 2024 года», а также Указа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пущение необоснованного роста объема муниципального долга и неисполн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мероприятий, направленных на снижение расходов бюджета Можгинского района по обслуживанию муниципального дол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ограничений, установленных бюджетным законодательством в отношении объема муниципального долга и расходов на его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основных характеристик бюджета Можгинского района с уче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жидаемого исполнения бюджета Можгинского района за 2021 год и прогноза показателей социально-экономического развития Можгинского района на 2022 год и на плановый период 2023 и 2024 г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хранения достигнутого соотношения средней заработной платы отдельных категорий работников бюджетной сферы к среднемесячному доходу от трудовой деятельност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ации фондов оплаты труда категорий работников бюджетной сферы, которые не попадают под действие региональных «дорожных карт» по заработной плате работников бюджетной сферы в отраслях образования, культуры, утвержденных Правительством Удмуртской Республ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я с 1 января очередного финансового года минимального размера оплаты труда, устанавливаемого федеральным законом в текущем году и исчисляемого исходя из величины медианной заработной платы, рассчитанной Федеральной службой государственной статистики за предыдущи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я социальных выплат и льгот отдельным категориям граждан, установленных правовыми актами Удмуртской Республики и органов местного самоуправления Можгинского района, с учетом адресности и критериев нуждаемости и имущественной обеспеч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я требуемого уровня софинансирования мероприятий, реализуемых в рамках национальных проектов и государственных программ Удмуртской Республ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эффективности управления бюджетными ресурсами, в том числе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применения проектных принципов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тимизация деятельности органов местного самоуправления Можгинского района за счет повышения эффективности использования финансовых, кадровых и информационно- коммуникацион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системы финансового обеспечения выполнения муниципальных услуг (работ), формирования муниципальных заданий муниципальными учреждениями Можгинского района в соответствии с общероссийскими и региональным перечнями услуг и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ивного освоения средств федерального и регионального бюджетов, в том числе поступивших в рамках реализации национальных про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пущение принятия новых расходных обязательств, не обеспеченных источниками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льнейшего развития контрактной системы в сфере закупок товаров, работ и услуг для обеспечения муниципальных нужд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я муниципальными заказчиками и муниципальными бюджетным учреждениями регионального каталога товаров, работ, услуг Удмуртской Республики и типовых контрактов, условий типовых контрактов, утвержденных в соответствии с постановлением Правительства Удмуртской Республики от 29 марта 2018 года № 80 «Об установлении Порядка разработки типовых контрактов, типовых условий контрактов, заключаемых для обеспечения нужд Удмуртской Республики, а также случаев и условий их примене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я закупок путем проведения конкурсов и аукционов в соответствии с частью 4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через ГКУ УР «Региональный центр закупок Удмуртской Республики» в соответствии с соглашением между Удмуртской Республикой и муниципальным образованием «Можгински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величения доли конкурентных процедур в общем объеме проводимых бюджетными учреждениями закупок за счет применения типового положения о закупке, принятого в порядке, предусмотренном частью 2.1 стати 2 Федерального закона от 18 июля 2011 года № 223- ФЗ «О закупках товаров, работ, услуг отдельными видами юридических лиц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открытости бюджетного процесса в муниципальном образовании и вовлечение в него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и продвижение положительного инвестиционного имиджа Можгинского района, работа с инвесторами, содействие в организации финансирования инвестиционных и инфраструктурных проектов, повышение их социальной и бюджетной эффек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рисков возникновения просроченной кредиторской задолж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олнение мероприятий Плана по росту доходов местного бюджета, оптимизации расходов местного бюджета и сокращению муниципального долга в целях оздоровления муниципальных финан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иентация бюджетной политики в сфере межбюджетных отношений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формирования и обоснованность прогноза доходов и расходов бюджета Можг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блюдение требований бюджетного законодательства и повышение качества управления бюджетным процессом в муниципальном образовании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практики общественного участия в управлении муниципальными финансами посредством развития механизмов инициативного бюджет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бюджета муниципального образования «Муниципальный округ Можгинский район Удмуртской Республики» на долгосрочный пери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устойчивого развития экономики и социальной стабильности в Можгинском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репление доходной базы бюджета Можг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администрирования доходов бюджета Можгинского района на основе межведомственного взаимодействия исполнительных органов государственной власти Удмуртской Республики, органов местного самоуправления, Управления Федеральной налоговой службы по Удмуртской Республ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налоговой базы бюджета Можгинского района на основе повышения инвестиционной привлекательности Можгинского района, обеспечение роста объемов налоговых доходо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уровня собираемости налогов, снижение доли теневого сектора эконом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оценки эффективности налоговых льгот на основе концепции «налоговых расходов», развитие механизма и методики оценки их эффек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использование и управление имущественными и земельными ресур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системы формирования доходов консолидированного бюджета Можг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е вовлечению граждан в предпринимательскую деятельность и сокращение неформальной занятости населения, в том числе путем перехода граждан на применение налога на профессиональный дох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долговой политики бюджета муниципального образования «Муниципальный округ Можгинский район Удмуртской Республики» на долгосрочный пери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овышение качества бюджетного планирования и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оведение мероприятий, направленных на увеличение поступлений доходов и оптимизацию расходов бюджета и приводящих к сокращению дефицита бюджета и муниципального дол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недопущение принятия новых расходных обязательств, не обеспеченных стабильными источниками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оведение работы по пересмотру условий заключенного ранее муниципального контракта с кредитной организацией в целях снижения процентных ставок по привлеченному креди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осуществление регулярного мониторинга рынка кредитных ресурсов для оптимизации структуры муниципального долга с целью сокращения стоимости обслуживания долговых обязательств и при наличии благоприятной рыночной конъюнктуры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ивлечение долговых обязательств исключительно в целях рефинансирования существующей задолж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существление среднесрочных (от одного года до пяти лет) муниципальных заимствований. Привлечение краткосрочных заимствований (менее одного года) возможно только для поддержания текущей ликвидности бюджета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мониторинг исполнения бюджета с целью определения возмож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не предоставление муниципальных гарантий муниципального образования «Муниципальный округ Можгинский район Удмуртской Республики» на период 2022 - 2024 г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заимодействие с органами государственной власти Удмуртской Республики по привлечению бюджетных кредитов на сбалансированность бюджета муниципального образования и финансирование дефицита бюджета для замещения долговых обязательств по кредитам, привлеченным от кредит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беспечение своевременного и полного учета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беспечение раскрытия информации о состоянии муниципального долг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основных характеристик бюджета муниципального образования «Муниципальный округ Можгинский район Удмуртской Республики», показатели финансового обеспечения муниципальных программ на долгосрочный пери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гноз основных характеристик бюджета Можгинского района на долгосрочный период приведен в приложении 1 к настоящему Бюджетному прогнозу.</w:t>
      </w:r>
    </w:p>
    <w:p>
      <w:pPr>
        <w:pStyle w:val="Normal"/>
        <w:ind w:firstLine="567"/>
        <w:jc w:val="both"/>
        <w:rPr/>
      </w:pPr>
      <w:r>
        <w:rPr/>
        <w:t>Прогноз основных характеристик бюджета Можгинского района и показатели финансового обеспечения муниципальных программ на долгосрочный период соответствует проекту решения «О бюджете муниципального образования «Муниципальный округ Можгинский район Удмуртской Республики» на 2022 год и на плановый период 2023 и 2024 годов.</w:t>
      </w:r>
    </w:p>
    <w:p>
      <w:pPr>
        <w:pStyle w:val="Normal"/>
        <w:ind w:firstLine="567"/>
        <w:jc w:val="both"/>
        <w:rPr/>
      </w:pPr>
      <w:r>
        <w:rPr/>
        <w:t>Прогноз поступлений по налоговым и неналоговым доходам на долгосрочный период до 2024 года основывается на данных о базе налогообложения по отдельным источникам доходов, оценки поступлений доходов в текущем году с учетом основных показателей Прогноза социально - экономического развития Можгинского района на среднесрочную перспективу.</w:t>
      </w:r>
    </w:p>
    <w:p>
      <w:pPr>
        <w:pStyle w:val="Normal"/>
        <w:ind w:firstLine="567"/>
        <w:jc w:val="both"/>
        <w:rPr/>
      </w:pPr>
      <w:r>
        <w:rPr/>
        <w:t>В целом структура налоговых и неналоговых доходов сохраняется.</w:t>
      </w:r>
    </w:p>
    <w:p>
      <w:pPr>
        <w:pStyle w:val="Normal"/>
        <w:ind w:firstLine="567"/>
        <w:jc w:val="both"/>
        <w:rPr/>
      </w:pPr>
      <w:r>
        <w:rPr/>
        <w:t>Расходная часть Бюджетного прогноза сформирована исходя из планируемого объема поступлений доходов.</w:t>
      </w:r>
    </w:p>
    <w:p>
      <w:pPr>
        <w:pStyle w:val="Normal"/>
        <w:ind w:firstLine="567"/>
        <w:jc w:val="both"/>
        <w:rPr/>
      </w:pPr>
      <w:r>
        <w:rPr/>
        <w:t>Прогнозирование расходов до 2024 года осуществлено в соответствии с расходными обязательствами, отнесенными Конституцией РФ, федеральными, региональными законами к полномочиям органов местного самоуправления, и предполагает относительную стабильность структуры расходов в долгосрочной перспективе.</w:t>
      </w:r>
    </w:p>
    <w:p>
      <w:pPr>
        <w:pStyle w:val="Normal"/>
        <w:ind w:firstLine="567"/>
        <w:jc w:val="both"/>
        <w:rPr/>
      </w:pPr>
      <w:r>
        <w:rPr/>
        <w:t>Приоритетные расходы бюджета планируется сосредоточить на следующих направлениях: развитие образования, культуры, спорта, обеспечение социальной поддержки населения.</w:t>
      </w:r>
    </w:p>
    <w:p>
      <w:pPr>
        <w:pStyle w:val="Normal"/>
        <w:ind w:firstLine="567"/>
        <w:jc w:val="both"/>
        <w:rPr/>
      </w:pPr>
      <w:r>
        <w:rPr/>
        <w:t>Исполнение публичных нормативных обязательств будет обеспечиваться в полном объеме.</w:t>
      </w:r>
    </w:p>
    <w:p>
      <w:pPr>
        <w:pStyle w:val="Normal"/>
        <w:ind w:firstLine="567"/>
        <w:jc w:val="both"/>
        <w:rPr/>
      </w:pPr>
      <w:r>
        <w:rPr/>
        <w:t>Инициативы и предложения по принятию новых расходных обязательств будут ограничиваться (их рассмотрение будет возможно после соответствующей оценки их эффективности, пересмотра нормативных правовых актов, устанавливающих действующие расходные обязательства) и учитываться только при условии адекватной оптимизации расход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бюджетному прогнозу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Можгинский район Удмуртской Республ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долгосрочный пери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основных характеристик бюджета муниципального образования «Муниципальный округ Можгинский район Удмуртской Республики» на долгосрочный пери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166"/>
        <w:gridCol w:w="1016"/>
        <w:gridCol w:w="1166"/>
        <w:gridCol w:w="1016"/>
        <w:gridCol w:w="1166"/>
        <w:gridCol w:w="101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ий объем доходов бюджет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ом числе: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6 2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3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 02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3 76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 99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 86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 045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71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15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03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3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4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461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 5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 86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 72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60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37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584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расходов бюдже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2 69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 74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7 05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 99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 86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 045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(-), Профицит (+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 56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4 71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3 29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бюджетному прогнозу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Можгинский район Удмуртской Республ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долгосрочный пери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казатели финансового обеспечения муниципальных програм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муниципального образования «Муниципальный округ Можгинский район Удмуртской Республики»</w:t>
      </w:r>
    </w:p>
    <w:p>
      <w:pPr>
        <w:pStyle w:val="Normal"/>
        <w:jc w:val="center"/>
        <w:rPr/>
      </w:pPr>
      <w:r>
        <w:rPr/>
        <w:t>(на период действия муниципальных программ)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2"/>
        <w:gridCol w:w="1207"/>
        <w:gridCol w:w="1310"/>
        <w:gridCol w:w="1179"/>
        <w:gridCol w:w="1372"/>
        <w:gridCol w:w="1102"/>
      </w:tblGrid>
      <w:tr>
        <w:trPr>
          <w:trHeight w:val="83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7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2 37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 80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87 05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 99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4 865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 045,9</w:t>
            </w:r>
          </w:p>
        </w:tc>
      </w:tr>
      <w:tr>
        <w:trPr>
          <w:trHeight w:val="45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ования и воспит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530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 8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 271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566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883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 137,1</w:t>
            </w:r>
          </w:p>
        </w:tc>
      </w:tr>
      <w:tr>
        <w:trPr>
          <w:trHeight w:val="926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9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</w:t>
            </w:r>
          </w:p>
        </w:tc>
      </w:tr>
      <w:tr>
        <w:trPr>
          <w:trHeight w:val="27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66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480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8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96</w:t>
            </w:r>
          </w:p>
        </w:tc>
      </w:tr>
      <w:tr>
        <w:trPr>
          <w:trHeight w:val="47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31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6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6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2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8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50,3</w:t>
            </w:r>
          </w:p>
        </w:tc>
      </w:tr>
      <w:tr>
        <w:trPr>
          <w:trHeight w:val="926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экономического разви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27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56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66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95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97,3</w:t>
            </w:r>
          </w:p>
        </w:tc>
      </w:tr>
      <w:tr>
        <w:trPr>
          <w:trHeight w:val="926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азвитие муниципального хозя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013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4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58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607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85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665,7</w:t>
            </w:r>
          </w:p>
        </w:tc>
      </w:tr>
      <w:tr>
        <w:trPr>
          <w:trHeight w:val="942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68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07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39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9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7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79,7</w:t>
            </w:r>
          </w:p>
        </w:tc>
      </w:tr>
      <w:tr>
        <w:trPr>
          <w:trHeight w:val="47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правл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435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2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61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768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71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968,6</w:t>
            </w:r>
          </w:p>
        </w:tc>
      </w:tr>
      <w:tr>
        <w:trPr>
          <w:trHeight w:val="162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современного облика населенных пунктов муниципального образования «Муниципальный округ Можгинский район Удмуртской Республики»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8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63,1</w:t>
            </w:r>
          </w:p>
        </w:tc>
      </w:tr>
      <w:tr>
        <w:trPr>
          <w:trHeight w:val="69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9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5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89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6:00Z</dcterms:created>
  <dc:creator>Elena_Zv</dc:creator>
  <dc:description/>
  <cp:keywords/>
  <dc:language>en-US</dc:language>
  <cp:lastModifiedBy>Жвакина</cp:lastModifiedBy>
  <cp:lastPrinted>2021-02-15T09:19:00Z</cp:lastPrinted>
  <dcterms:modified xsi:type="dcterms:W3CDTF">2021-11-15T05:36:00Z</dcterms:modified>
  <cp:revision>158</cp:revision>
  <dc:subject/>
  <dc:title/>
</cp:coreProperties>
</file>